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_________________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</w:rPr>
        <w:t>Transversal Angles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nsversal is a line that _________________________________________________ in a ______________.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371475</wp:posOffset>
                </wp:positionV>
                <wp:extent cx="3428365" cy="1854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pt;margin-top:29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371475</wp:posOffset>
                </wp:positionV>
                <wp:extent cx="3428365" cy="1854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05pt;margin-top:29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640</wp:posOffset>
                </wp:positionH>
                <wp:positionV relativeFrom="paragraph">
                  <wp:posOffset>4638675</wp:posOffset>
                </wp:positionV>
                <wp:extent cx="3428365" cy="1854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pt;margin-top:365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1535</wp:posOffset>
                </wp:positionH>
                <wp:positionV relativeFrom="paragraph">
                  <wp:posOffset>6784975</wp:posOffset>
                </wp:positionV>
                <wp:extent cx="3428365" cy="1854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05pt;margin-top:534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6784975</wp:posOffset>
                </wp:positionV>
                <wp:extent cx="3428365" cy="1854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pt;margin-top:534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1535</wp:posOffset>
                </wp:positionH>
                <wp:positionV relativeFrom="paragraph">
                  <wp:posOffset>4638675</wp:posOffset>
                </wp:positionV>
                <wp:extent cx="3428365" cy="1854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05pt;margin-top:365.2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640</wp:posOffset>
                </wp:positionH>
                <wp:positionV relativeFrom="paragraph">
                  <wp:posOffset>2495550</wp:posOffset>
                </wp:positionV>
                <wp:extent cx="3428365" cy="1854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pt;margin-top:196.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2495550</wp:posOffset>
                </wp:positionV>
                <wp:extent cx="3428365" cy="18542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828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05pt;margin-top:196.5pt;width:269.9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640</wp:posOffset>
                </wp:positionH>
                <wp:positionV relativeFrom="paragraph">
                  <wp:posOffset>1304925</wp:posOffset>
                </wp:positionV>
                <wp:extent cx="34290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2pt;margin-top:102.75pt;width:27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640</wp:posOffset>
                </wp:positionH>
                <wp:positionV relativeFrom="paragraph">
                  <wp:posOffset>5572125</wp:posOffset>
                </wp:positionV>
                <wp:extent cx="3429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pt;margin-top:438.75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1535</wp:posOffset>
                </wp:positionH>
                <wp:positionV relativeFrom="paragraph">
                  <wp:posOffset>5572125</wp:posOffset>
                </wp:positionV>
                <wp:extent cx="34290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05pt;margin-top:438.75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4640</wp:posOffset>
                </wp:positionH>
                <wp:positionV relativeFrom="paragraph">
                  <wp:posOffset>7715250</wp:posOffset>
                </wp:positionV>
                <wp:extent cx="342900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pt;margin-top:607.5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7715250</wp:posOffset>
                </wp:positionV>
                <wp:extent cx="34290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05pt;margin-top:607.5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1535</wp:posOffset>
                </wp:positionH>
                <wp:positionV relativeFrom="paragraph">
                  <wp:posOffset>3429000</wp:posOffset>
                </wp:positionV>
                <wp:extent cx="3429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05pt;margin-top:270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640</wp:posOffset>
                </wp:positionH>
                <wp:positionV relativeFrom="paragraph">
                  <wp:posOffset>3429000</wp:posOffset>
                </wp:positionV>
                <wp:extent cx="34290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pt;margin-top:270pt;width:27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1304925</wp:posOffset>
                </wp:positionV>
                <wp:extent cx="34290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05pt;margin-top:102.75pt;width:27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371475</wp:posOffset>
                </wp:positionV>
                <wp:extent cx="1270" cy="18548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29.2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0</wp:posOffset>
                </wp:positionH>
                <wp:positionV relativeFrom="paragraph">
                  <wp:posOffset>371475</wp:posOffset>
                </wp:positionV>
                <wp:extent cx="1270" cy="18548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29.2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495550</wp:posOffset>
                </wp:positionV>
                <wp:extent cx="1270" cy="1854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96.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0</wp:posOffset>
                </wp:positionH>
                <wp:positionV relativeFrom="paragraph">
                  <wp:posOffset>2495550</wp:posOffset>
                </wp:positionV>
                <wp:extent cx="1270" cy="18548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196.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4638675</wp:posOffset>
                </wp:positionV>
                <wp:extent cx="1270" cy="18548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365.25pt;width:0.05pt;height:14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0</wp:posOffset>
                </wp:positionH>
                <wp:positionV relativeFrom="paragraph">
                  <wp:posOffset>6784975</wp:posOffset>
                </wp:positionV>
                <wp:extent cx="1270" cy="18548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534.2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9700</wp:posOffset>
                </wp:positionH>
                <wp:positionV relativeFrom="paragraph">
                  <wp:posOffset>6784975</wp:posOffset>
                </wp:positionV>
                <wp:extent cx="1270" cy="18548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534.25pt;width:0.05pt;height:1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4638675</wp:posOffset>
                </wp:positionV>
                <wp:extent cx="1270" cy="18548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365.25pt;width:0.05pt;height:14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7700</wp:posOffset>
                </wp:positionH>
                <wp:positionV relativeFrom="paragraph">
                  <wp:posOffset>999490</wp:posOffset>
                </wp:positionV>
                <wp:extent cx="1514475" cy="6102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XAMPLE:  Angle Ty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78.7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XAMPLE:  Angle Ty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4350</wp:posOffset>
                </wp:positionH>
                <wp:positionV relativeFrom="paragraph">
                  <wp:posOffset>7407275</wp:posOffset>
                </wp:positionV>
                <wp:extent cx="1514475" cy="6102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inear Pai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5pt;margin-top:583.25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inear Pai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7407275</wp:posOffset>
                </wp:positionV>
                <wp:extent cx="1514475" cy="6102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Vert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583.25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Vertic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999490</wp:posOffset>
                </wp:positionV>
                <wp:extent cx="1514475" cy="6102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rresponding 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8.7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rresponding 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7700</wp:posOffset>
                </wp:positionH>
                <wp:positionV relativeFrom="paragraph">
                  <wp:posOffset>3133090</wp:posOffset>
                </wp:positionV>
                <wp:extent cx="1514475" cy="6102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lternate Interior 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246.7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lternate Interior 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133090</wp:posOffset>
                </wp:positionV>
                <wp:extent cx="1514475" cy="6102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lternate Exterior 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46.7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lternate Exterior 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0</wp:posOffset>
                </wp:positionH>
                <wp:positionV relativeFrom="paragraph">
                  <wp:posOffset>5257165</wp:posOffset>
                </wp:positionV>
                <wp:extent cx="1514475" cy="6102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ame Side Interior 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413.95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ame Side Interior 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4350</wp:posOffset>
                </wp:positionH>
                <wp:positionV relativeFrom="paragraph">
                  <wp:posOffset>5257165</wp:posOffset>
                </wp:positionV>
                <wp:extent cx="1514475" cy="6102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1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ame Side Exterior Ang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5pt;margin-top:413.95pt;width:119.2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ame Side Exterior Ang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0</wp:posOffset>
                </wp:positionV>
                <wp:extent cx="666750" cy="619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0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6943725</wp:posOffset>
                </wp:positionV>
                <wp:extent cx="666750" cy="6191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54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05025</wp:posOffset>
                </wp:positionH>
                <wp:positionV relativeFrom="paragraph">
                  <wp:posOffset>6943725</wp:posOffset>
                </wp:positionV>
                <wp:extent cx="666750" cy="619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54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4791075</wp:posOffset>
                </wp:positionV>
                <wp:extent cx="666750" cy="6191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77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19300</wp:posOffset>
                </wp:positionH>
                <wp:positionV relativeFrom="paragraph">
                  <wp:posOffset>4791075</wp:posOffset>
                </wp:positionV>
                <wp:extent cx="666750" cy="6191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377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62150</wp:posOffset>
                </wp:positionH>
                <wp:positionV relativeFrom="paragraph">
                  <wp:posOffset>2667000</wp:posOffset>
                </wp:positionV>
                <wp:extent cx="666750" cy="6191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21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2667000</wp:posOffset>
                </wp:positionV>
                <wp:extent cx="666750" cy="6191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1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504825</wp:posOffset>
                </wp:positionV>
                <wp:extent cx="666750" cy="6191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9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334895</wp:posOffset>
                </wp:positionH>
                <wp:positionV relativeFrom="paragraph">
                  <wp:posOffset>638175</wp:posOffset>
                </wp:positionV>
                <wp:extent cx="533400" cy="857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85pt;margin-top:5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657850</wp:posOffset>
                </wp:positionH>
                <wp:positionV relativeFrom="paragraph">
                  <wp:posOffset>2790825</wp:posOffset>
                </wp:positionV>
                <wp:extent cx="533400" cy="857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219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648325</wp:posOffset>
                </wp:positionH>
                <wp:positionV relativeFrom="paragraph">
                  <wp:posOffset>609600</wp:posOffset>
                </wp:positionV>
                <wp:extent cx="533400" cy="857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75pt;margin-top:4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77695</wp:posOffset>
                </wp:positionH>
                <wp:positionV relativeFrom="paragraph">
                  <wp:posOffset>2781300</wp:posOffset>
                </wp:positionV>
                <wp:extent cx="533400" cy="857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5pt;margin-top:21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48325</wp:posOffset>
                </wp:positionH>
                <wp:positionV relativeFrom="paragraph">
                  <wp:posOffset>4905375</wp:posOffset>
                </wp:positionV>
                <wp:extent cx="533400" cy="857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75pt;margin-top:386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895850</wp:posOffset>
                </wp:positionV>
                <wp:extent cx="533400" cy="857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85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648325</wp:posOffset>
                </wp:positionH>
                <wp:positionV relativeFrom="paragraph">
                  <wp:posOffset>7067550</wp:posOffset>
                </wp:positionV>
                <wp:extent cx="533400" cy="857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75pt;margin-top:556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9300</wp:posOffset>
                </wp:positionH>
                <wp:positionV relativeFrom="paragraph">
                  <wp:posOffset>7067550</wp:posOffset>
                </wp:positionV>
                <wp:extent cx="533400" cy="857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556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62225</wp:posOffset>
                </wp:positionH>
                <wp:positionV relativeFrom="paragraph">
                  <wp:posOffset>970915</wp:posOffset>
                </wp:positionV>
                <wp:extent cx="5429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76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857875</wp:posOffset>
                </wp:positionH>
                <wp:positionV relativeFrom="paragraph">
                  <wp:posOffset>913765</wp:posOffset>
                </wp:positionV>
                <wp:extent cx="54292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5pt;margin-top:7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05025</wp:posOffset>
                </wp:positionH>
                <wp:positionV relativeFrom="paragraph">
                  <wp:posOffset>3076575</wp:posOffset>
                </wp:positionV>
                <wp:extent cx="5429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242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3076575</wp:posOffset>
                </wp:positionV>
                <wp:extent cx="5429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5pt;margin-top:242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19325</wp:posOffset>
                </wp:positionH>
                <wp:positionV relativeFrom="paragraph">
                  <wp:posOffset>5257165</wp:posOffset>
                </wp:positionV>
                <wp:extent cx="5429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413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886450</wp:posOffset>
                </wp:positionH>
                <wp:positionV relativeFrom="paragraph">
                  <wp:posOffset>5257165</wp:posOffset>
                </wp:positionV>
                <wp:extent cx="54292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5pt;margin-top:413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7353300</wp:posOffset>
                </wp:positionV>
                <wp:extent cx="5429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7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838825</wp:posOffset>
                </wp:positionH>
                <wp:positionV relativeFrom="paragraph">
                  <wp:posOffset>7353300</wp:posOffset>
                </wp:positionV>
                <wp:extent cx="5429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5pt;margin-top:57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Interior angles are found _______________________.  Exterior angles are found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6525</wp:posOffset>
                </wp:positionH>
                <wp:positionV relativeFrom="paragraph">
                  <wp:posOffset>443230</wp:posOffset>
                </wp:positionV>
                <wp:extent cx="1112520" cy="56070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rite your definition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44.15pt;mso-wrap-distance-left:9.05pt;mso-wrap-distance-right:9.05pt;mso-wrap-distance-top:0pt;mso-wrap-distance-bottom:0pt;margin-top:34.9pt;mso-position-vertical-relative:text;margin-left:-10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rite your defini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5575</wp:posOffset>
                </wp:positionH>
                <wp:positionV relativeFrom="paragraph">
                  <wp:posOffset>1595755</wp:posOffset>
                </wp:positionV>
                <wp:extent cx="1112520" cy="57023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raw 2 other examples, mark angles with ar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44.9pt;mso-wrap-distance-left:9.05pt;mso-wrap-distance-right:9.05pt;mso-wrap-distance-top:0pt;mso-wrap-distance-bottom:0pt;margin-top:125.65pt;mso-position-vertical-relative:text;margin-left:-12.2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raw 2 other examples, mark angles with ar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3250</wp:posOffset>
                </wp:positionH>
                <wp:positionV relativeFrom="paragraph">
                  <wp:posOffset>1605280</wp:posOffset>
                </wp:positionV>
                <wp:extent cx="1112520" cy="56070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When lines are parallel, these angles ar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44.15pt;mso-wrap-distance-left:9.05pt;mso-wrap-distance-right:9.05pt;mso-wrap-distance-top:0pt;mso-wrap-distance-bottom:0pt;margin-top:126.4pt;mso-position-vertical-relative:text;margin-left:147.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When lines are parallel, these angles are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90980</wp:posOffset>
                </wp:positionH>
                <wp:positionV relativeFrom="paragraph">
                  <wp:posOffset>443230</wp:posOffset>
                </wp:positionV>
                <wp:extent cx="732790" cy="53213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how a pair using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1.9pt;mso-wrap-distance-left:9.05pt;mso-wrap-distance-right:9.05pt;mso-wrap-distance-top:0pt;mso-wrap-distance-bottom:0pt;margin-top:34.9pt;mso-position-vertical-relative:text;margin-left:117.4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how a pair using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skip for now)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85750</wp:posOffset>
                </wp:positionH>
                <wp:positionV relativeFrom="paragraph">
                  <wp:posOffset>-95250</wp:posOffset>
                </wp:positionV>
                <wp:extent cx="7010400" cy="26860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6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-7.5pt;width:551.95pt;height:2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Friday:  More About Transversal Angles      Warmup </w:t>
      </w:r>
      <w:r>
        <w:rPr>
          <w:rFonts w:cs="Times New Roman" w:ascii="Times New Roman" w:hAnsi="Times New Roman"/>
          <w:b/>
          <w:i/>
          <w:sz w:val="24"/>
          <w:szCs w:val="24"/>
        </w:rPr>
        <w:t>(1-7 ONLY):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y two pairs of each angle typ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2475</wp:posOffset>
                </wp:positionH>
                <wp:positionV relativeFrom="paragraph">
                  <wp:posOffset>214630</wp:posOffset>
                </wp:positionV>
                <wp:extent cx="353060" cy="1267460"/>
                <wp:effectExtent l="16510" t="0" r="165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16.9pt;width:27.75pt;height:99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57825</wp:posOffset>
                </wp:positionH>
                <wp:positionV relativeFrom="paragraph">
                  <wp:posOffset>281305</wp:posOffset>
                </wp:positionV>
                <wp:extent cx="48260" cy="1181735"/>
                <wp:effectExtent l="35560" t="0" r="355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22.15pt;width:3.7pt;height:93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rresponding _____________, 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e Interior_____________, _____________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1000</wp:posOffset>
                </wp:positionH>
                <wp:positionV relativeFrom="paragraph">
                  <wp:posOffset>243205</wp:posOffset>
                </wp:positionV>
                <wp:extent cx="2086610" cy="127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9.15pt;width:164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lternate Exterior_____________, _____________                                  1    2            3    4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me Side Interior_____________, _____________                                   5    6          7    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Side Exterior_____________, 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ical _____________, 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ar Pair_____________, _____________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85750</wp:posOffset>
                </wp:positionH>
                <wp:positionV relativeFrom="paragraph">
                  <wp:posOffset>181610</wp:posOffset>
                </wp:positionV>
                <wp:extent cx="7010400" cy="29718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14.3pt;width:551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5825</wp:posOffset>
                </wp:positionH>
                <wp:positionV relativeFrom="paragraph">
                  <wp:posOffset>287020</wp:posOffset>
                </wp:positionV>
                <wp:extent cx="391160" cy="1905635"/>
                <wp:effectExtent l="22225" t="0" r="222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22.6pt;width:30.75pt;height:15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6900</wp:posOffset>
                </wp:positionH>
                <wp:positionV relativeFrom="paragraph">
                  <wp:posOffset>287020</wp:posOffset>
                </wp:positionV>
                <wp:extent cx="105410" cy="1905635"/>
                <wp:effectExtent l="34290" t="0" r="3429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pt;margin-top:22.6pt;width:8.3pt;height:15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Name the transversal.  Then identify the angle pair.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1 and &lt;2 _____    ______________________________________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9600</wp:posOffset>
                </wp:positionH>
                <wp:positionV relativeFrom="paragraph">
                  <wp:posOffset>234950</wp:posOffset>
                </wp:positionV>
                <wp:extent cx="1971675" cy="127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18.5pt;width:155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&lt;1 and &lt;4 _____    ______________________________________                       1          2                 a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lt;2 and &lt;7 _____    ______________________________________            3                    4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81500</wp:posOffset>
                </wp:positionH>
                <wp:positionV relativeFrom="paragraph">
                  <wp:posOffset>254000</wp:posOffset>
                </wp:positionV>
                <wp:extent cx="1971675" cy="127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20pt;width:155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&lt;2 and &lt;6 _____    ______________________________________            5                                        b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3 and &lt;4 _____    ______________________________________                                    7     6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3 and &lt;5 _____    ______________________________________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&lt;4 and &lt;7 _____    ______________________________________           c                           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5 and &lt;6 _____    ______________________________________     </w:t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5750</wp:posOffset>
                </wp:positionH>
                <wp:positionV relativeFrom="paragraph">
                  <wp:posOffset>178435</wp:posOffset>
                </wp:positionV>
                <wp:extent cx="7010400" cy="2971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14.05pt;width:551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7750</wp:posOffset>
                </wp:positionH>
                <wp:positionV relativeFrom="paragraph">
                  <wp:posOffset>259715</wp:posOffset>
                </wp:positionV>
                <wp:extent cx="1115060" cy="2362835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5280" cy="23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20.45pt;width:87.7pt;height:186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Name the transversal.  Then identify the angle pair.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1575</wp:posOffset>
                </wp:positionH>
                <wp:positionV relativeFrom="paragraph">
                  <wp:posOffset>55245</wp:posOffset>
                </wp:positionV>
                <wp:extent cx="1115060" cy="2295525"/>
                <wp:effectExtent l="1270" t="0" r="12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22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4.35pt;width:87.75pt;height:18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&lt;QRN &amp; &lt;WXU _____    __________________________________             N                            P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2475</wp:posOffset>
                </wp:positionH>
                <wp:positionV relativeFrom="paragraph">
                  <wp:posOffset>316865</wp:posOffset>
                </wp:positionV>
                <wp:extent cx="1971675" cy="127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24.95pt;width:155.2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&lt;VWU &amp; &lt;YXU _____    __________________________________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ZXY &amp; &lt;NRQ  _____    __________________________________        Q          R          S            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&lt;NRQ &amp;  &lt;XRS  _____    __________________________________                         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2475</wp:posOffset>
                </wp:positionH>
                <wp:positionV relativeFrom="paragraph">
                  <wp:posOffset>188595</wp:posOffset>
                </wp:positionV>
                <wp:extent cx="1971675" cy="127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14.85pt;width:155.2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&lt;VWS &amp; &lt;SWX _____    __________________________________         V       W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X  </w:t>
      </w:r>
      <w:r>
        <w:rPr>
          <w:rFonts w:cs="Times New Roman" w:ascii="Times New Roman" w:hAnsi="Times New Roman"/>
          <w:sz w:val="24"/>
          <w:szCs w:val="24"/>
        </w:rPr>
        <w:t xml:space="preserve">        Y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VWS &amp; &lt;WST  _____    __________________________________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&lt;QSP &amp; &lt;VWS   _____    __________________________________                                             Z                            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&lt;QRX &amp; &lt;VXR   _____    __________________________________   </w:t>
        <w:tab/>
        <w:tab/>
        <w:tab/>
        <w:tab/>
        <w:t xml:space="preserve">      </w:t>
      </w:r>
    </w:p>
    <w:sectPr>
      <w:type w:val="nextPage"/>
      <w:pgSz w:w="12240" w:h="15840"/>
      <w:pgMar w:left="990" w:right="72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4"/>
        <w:b w:val="false"/>
        <w:szCs w:val="24"/>
        <w:rFonts w:ascii="Times New (W1)" w:hAnsi="Times New (W1)" w:cs="Times New (W1)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(W1)" w:hAnsi="Times New (W1)" w:cs="Times New (W1)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3:00Z</dcterms:created>
  <dc:creator>OxfordAreaSchoolDistrict</dc:creator>
  <dc:description/>
  <cp:keywords/>
  <dc:language>en-US</dc:language>
  <cp:lastModifiedBy>OxfordAreaSchoolDistrict</cp:lastModifiedBy>
  <dcterms:modified xsi:type="dcterms:W3CDTF">2010-11-03T13:48:00Z</dcterms:modified>
  <cp:revision>4</cp:revision>
  <dc:subject/>
  <dc:title/>
</cp:coreProperties>
</file>